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jr KoalaPainter and KoalaPad Touch Tab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oalaPainter program for the IBM PCjr does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screen images. Upon request, I received a small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ala Technologies Corporation which allows one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alaPainter picture from another program. However, this program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llow printing a copy of the screen either, apparent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es in screen 3 mode. Using this program as a base, I wr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am to allow printing of the pictures I drew with my KoalaP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hich evolved was KOALAPRT.B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OALAPRT.BAS converts a KoalaPainter picture to a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properly dump to the printer. However, because it oper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1 mode, one is limited to four colors. In order to get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ing on the printer paper, either draw your pictures in fou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replace the colors in a existing picture with the X-Color or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before converting to printable format with KOALAPR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etermine which colors would be the best to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s that I wanted to print, I used KoalaPainter to draw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each color, converted this picture to printable form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ALAPRT.BAS and then dumped i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use a separate diskette for my printing programs so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cidentally erase any pictures on the KoalaPainter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re is not enough room for many programs on that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skette I refer to as the KOALAPRT diskette.  I us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nvokes the GRAPHICS.COM program prior to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ALAPRT.BAS program. I have the Microsoft memory expansion bo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jr so also included JBASIC.COM in the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tch file I us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BASIC KOALA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o not have the Microsoft memory expansion bo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batch file can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SIC KOALA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se thi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Copy the GRAPHICS.COM program from the DOS disk onto the KOALA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KOALAPRT.BAS program onto the KOALAPR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Create a batch file to invoke the GRAPHICS.COM program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c and  start the KOALAPRT.BA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Copy any pictures you want to print from your Koal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to the KOALAPRT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Run your batch file and follow instructions in the KOALAPRT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Berscheid, 1102 37th Ave. N., St. Cloud, MN 5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released into public domain by Mike Berscheid.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freely, but may NOT be included in marke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my express written con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on this disk is the compiled version of KOALAPRT.BAS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en modified or changed in any way, just compiled using BASCOM ver.         1.0.  If you run the compiled version you do not have to star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 You will see references inside the program to KOALAPRT.B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ill refer to the compiled program as well as to the basic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